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  <w:t xml:space="preserve">«О преобразовании всех поселений, входящих в состав муниципального образования «Павловский район» Ульяновской области, посредством </w:t>
        <w:br/>
        <w:t xml:space="preserve">их объединения и о внесении изменений в Закон Ульяновской области </w:t>
        <w:br/>
        <w:t xml:space="preserve">«О муниципальных образованиях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соответствии с Федеральным законом от 0</w:t>
      </w:r>
      <w:r>
        <w:rPr>
          <w:rFonts w:cs="PT Astra Serif" w:ascii="PT Astra Serif" w:hAnsi="PT Astra Serif"/>
          <w:spacing w:val="-6"/>
          <w:sz w:val="28"/>
          <w:szCs w:val="28"/>
        </w:rPr>
        <w:t>6.10.2003 № 131-ФЗ</w:t>
      </w:r>
      <w:r>
        <w:rPr>
          <w:rFonts w:cs="PT Astra Serif" w:ascii="PT Astra Serif" w:hAnsi="PT Astra Serif"/>
          <w:sz w:val="28"/>
          <w:szCs w:val="28"/>
        </w:rPr>
        <w:br/>
        <w:t>«Об общих принципах организации местного самоуправления в Российской Федерации» (далее – Федеральный закон № 131-ФЗ) местное самоуправление осуществляется на всей территории Российской Федерации в городских, сельских поселениях, муниципальных районах, муниципальных и городских округах и на внутригородских территориях городов федерального зна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Новый вид муниципального образования – муниципальный округ был введён Федеральным законом от 01.05.2019 № 87-ФЗ «О внесении изменений</w:t>
        <w:br/>
        <w:t>в Федеральный закон «Об общих принципах организации местного самоуправления в Российской Федерации». Кроме того, в соответствии</w:t>
        <w:br/>
        <w:t>с Федеральным законом от 20.03.2025 № 33-ФЗ «Об общих принципах организации местного самоуправления в единой системе публичной власти», который вступает в силу 19.06.2025 (за исключением отдельных положений), местное самоуправление осуществляется в следующих видах муниципальных образова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) городской округ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) муниципальный округ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) внутригородское муниципальное образование города федерального зна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 этом сохранение двухуровневой системы организации местного самоуправления (поселения (сельские и городские) и муниципальные районы)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опускается в субъектах Российской Федерации, имеющих социально-экономические, исторические, национальные и иные особ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настоящее время местное самоуправление на территории Ульяновской области осуществляется в городских, сельских поселениях, городских округах и муниципальных район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и этом в Реестр муниципальных образований, размещенный на портале Министерства юстиции Российской Федерации (http://pravo.minjust.ru),</w:t>
        <w:br/>
        <w:t>по состоянию на 01.04.2025 в Российской Федерации уже внесено</w:t>
        <w:br/>
        <w:t xml:space="preserve">680 муниципальных округов на территории 57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eastAsia="Calibri" w:cs="PT Astra Serif" w:ascii="PT Astra Serif" w:hAnsi="PT Astra Serif"/>
          <w:spacing w:val="-6"/>
          <w:sz w:val="28"/>
          <w:szCs w:val="28"/>
        </w:rPr>
        <w:tab/>
        <w:t xml:space="preserve">Согласно статье 13 </w:t>
      </w:r>
      <w:r>
        <w:rPr>
          <w:rFonts w:cs="PT Astra Serif" w:ascii="PT Astra Serif" w:hAnsi="PT Astra Serif"/>
          <w:bCs/>
          <w:spacing w:val="-6"/>
          <w:sz w:val="28"/>
          <w:szCs w:val="28"/>
        </w:rPr>
        <w:t>Федерального закона № 131-ФЗ</w:t>
      </w:r>
      <w:r>
        <w:rPr>
          <w:rFonts w:cs="PT Astra Serif" w:ascii="PT Astra Serif" w:hAnsi="PT Astra Serif"/>
          <w:bCs/>
          <w:sz w:val="28"/>
          <w:szCs w:val="28"/>
        </w:rPr>
        <w:t xml:space="preserve"> преобразование муниципальных образований осуществляется законами субъектов Российской Федерации по инициативе населения, органов местного самоуправления, органов государственной власти субъектов Российской Федерации, федеральных органов государственной власти</w:t>
      </w:r>
      <w:r>
        <w:rPr>
          <w:rFonts w:eastAsia="Calibri" w:cs="PT Astra Serif" w:ascii="PT Astra Serif" w:hAnsi="PT Astra Serif"/>
          <w:sz w:val="28"/>
          <w:szCs w:val="28"/>
        </w:rPr>
        <w:t>. Одним из видом таких преобразований является объединение всех поселений, входящих в состав муниципального района, которое осуществляется с согласия населения, выраженного представительными органами соответствующих поселений</w:t>
        <w:br/>
        <w:t>и муниципального района, и влечет наделение вновь образованного муниципального образования статусом муниципального округа</w:t>
      </w:r>
      <w:r>
        <w:rPr>
          <w:rFonts w:cs="PT Astra Serif" w:ascii="PT Astra Serif" w:hAnsi="PT Astra Serif"/>
          <w:sz w:val="28"/>
          <w:szCs w:val="28"/>
        </w:rPr>
        <w:t xml:space="preserve">. При этом муниципальный район, в котором все поселения, входившие в его состав, объединились, а также указанные поселения утрачивают статус муниципального образов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Решением Совета депутатов муниципального образования «Павловский район» Ульяновской области от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val="ru-RU" w:eastAsia="zh-CN" w:bidi="ar-SA"/>
        </w:rPr>
        <w:t>30</w:t>
      </w:r>
      <w:r>
        <w:rPr>
          <w:rFonts w:cs="PT Astra Serif" w:ascii="PT Astra Serif" w:hAnsi="PT Astra Serif"/>
          <w:sz w:val="28"/>
          <w:szCs w:val="28"/>
        </w:rPr>
        <w:t xml:space="preserve">.01.2025 № 145 была выражена инициатива </w:t>
        <w:br/>
        <w:t xml:space="preserve">о преобразовании поселений, входящих в состав Павловского района, путем </w:t>
        <w:br/>
        <w:t xml:space="preserve">их объединения в Павловский муниципальный округ Ульяновской области (далее также — преобразование поселений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>Учитывая требования статьи 28 Федерального закона</w:t>
        <w:br/>
        <w:t>№ 131-ФЗ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на территории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Павловского</w:t>
      </w:r>
      <w:r>
        <w:rPr>
          <w:rFonts w:cs="PT Astra Serif" w:ascii="PT Astra Serif" w:hAnsi="PT Astra Serif"/>
          <w:bCs/>
          <w:sz w:val="28"/>
          <w:szCs w:val="28"/>
        </w:rPr>
        <w:t xml:space="preserve"> района и на территориях всех поселений, входящих в его состав, проведены публичные слушания по вопросу преобразования поселений, на которых инициатива о проведении преобразования была одобрена. С учетом результатов публичных слушаний п</w:t>
      </w:r>
      <w:r>
        <w:rPr>
          <w:rFonts w:cs="PT Astra Serif" w:ascii="PT Astra Serif" w:hAnsi="PT Astra Serif"/>
          <w:sz w:val="28"/>
          <w:szCs w:val="28"/>
        </w:rPr>
        <w:t xml:space="preserve">редставительные органы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Павловского района</w:t>
      </w:r>
      <w:r>
        <w:rPr>
          <w:rFonts w:cs="PT Astra Serif" w:ascii="PT Astra Serif" w:hAnsi="PT Astra Serif"/>
          <w:sz w:val="28"/>
          <w:szCs w:val="28"/>
        </w:rPr>
        <w:t xml:space="preserve"> и всех поселений, входящих </w:t>
        <w:br/>
        <w:t>в его состав, выразили согласие населения на преобразование поселений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«О преобразовании всех поселений, входящих в состав муниципального образования «Павловский район» Ульяновской области, посредством их объединения и о внесении изменений</w:t>
        <w:br/>
        <w:t>в Закон Ульяновской области «О муниципальных образованиях Ульяновской области» (далее также — проект закона) в соответствии с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-1</w:t>
      </w:r>
      <w:r>
        <w:rPr>
          <w:rFonts w:cs="PT Astra Serif" w:ascii="PT Astra Serif" w:hAnsi="PT Astra Serif"/>
          <w:sz w:val="28"/>
          <w:szCs w:val="28"/>
        </w:rPr>
        <w:t xml:space="preserve"> статьи 13 Федерального закона № 131-ФЗ предусмотрено преобразование муниципальных образований: Павловское городское поселение, Баклушинское сельское поселение, Пичеурское сельское поселение, Холстовское сельское поселение, Шаховское сельское поселение, Шмалакское сельское поселение, входящих в состав муниципального образования «Павловский район» Ульяновской области, посредством их объединения, наделение вновь образованного в результате указанного объединения муниципального образования статусом муниципального округа с административным центром</w:t>
        <w:br/>
        <w:t>в рабочем посёлке Павловка и определение его наименования – Павловский муниципальный округ Ульяновской области.</w:t>
      </w:r>
    </w:p>
    <w:p>
      <w:pPr>
        <w:pStyle w:val="Normal"/>
        <w:autoSpaceDE w:val="false"/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образование поселений осуществляется с учетом демографических, финансово-экономических, кадровых, управленческих условий и тенденций,</w:t>
        <w:br/>
        <w:t>с целью создания экономически эффективного местного самоуправления</w:t>
        <w:br/>
        <w:t>за счет консолидации финансовых и кадровых ресурсов, повышения эффективности использования бюджетных средств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Границы вновь образованного муниципального образования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Павлов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круга Ульяновской области будут соответствовать границам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Павлов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. Преобразование поселений </w:t>
        <w:br/>
        <w:t xml:space="preserve">не повлечет за собой изменения границ иных муниципальных образований </w:t>
        <w:br/>
        <w:t>и изменения вида административно-территориальных единиц, расположенных на территории Павловского района Ульяновской области.</w:t>
      </w:r>
    </w:p>
    <w:p>
      <w:pPr>
        <w:pStyle w:val="Normal"/>
        <w:widowControl w:val="false"/>
        <w:autoSpaceDE w:val="false"/>
        <w:spacing w:lineRule="auto" w:line="252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установить, что Совет депутатов Павловского муниципального округа первого созыва состоит</w:t>
        <w:br/>
        <w:t>из 15 депутатов, избираемых на муниципальных выборах на основе всеобщего равного и прямого избирательного права при тайном голосовании сроком</w:t>
        <w:br/>
        <w:t>на пять лет. При этом указанные выборы проводятся с применением мажоритарной избирательной системы относительного большинства</w:t>
        <w:br/>
        <w:t>по многомандатным избирательным округам с равным числом мандатов.</w:t>
        <w:br/>
        <w:t>С учетом требований Федерального закона 12.06.2002 № 67-ФЗ «Об основных гарантиях избирательных прав и права на участие в референдуме граждан Российской Федерации» и Закона Ульяновской области от 01.08.2007 № 109-ЗО «О выборах депутатов представительных органов муниципальных образований Ульяновской области» выборы должны состояться в единый день голосования 14 сентября 2025 года.</w:t>
      </w:r>
    </w:p>
    <w:p>
      <w:pPr>
        <w:pStyle w:val="Normal"/>
        <w:widowControl w:val="false"/>
        <w:autoSpaceDE w:val="false"/>
        <w:spacing w:lineRule="auto" w:line="252"/>
        <w:ind w:left="0" w:righ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вый глава Павловского муниципального округа избирается Советом депутатов Павловского муниципального округа из своего состава на первом заседании Совета депутатов сроком на пять лет и исполняет полномочия его председателя, а глава администрации назначается на срок полномочий Совета депутатов Павловского муниципального округа. </w:t>
      </w:r>
    </w:p>
    <w:p>
      <w:pPr>
        <w:pStyle w:val="Normal"/>
        <w:widowControl w:val="false"/>
        <w:autoSpaceDE w:val="false"/>
        <w:spacing w:lineRule="auto" w:line="252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также определяется порядок прекращения полномочий органов местного самоуправления поселений и Павловского района. </w:t>
      </w:r>
    </w:p>
    <w:p>
      <w:pPr>
        <w:pStyle w:val="Normal"/>
        <w:widowControl w:val="false"/>
        <w:autoSpaceDE w:val="false"/>
        <w:spacing w:lineRule="auto" w:line="252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34 Федерального закона № 131-ФЗ проектом закона определяются порядок применения муниципальных правовых актов, принятых органами местного самоуправления поселений и Павловского района (в том числе генеральных планов и правил землепользования</w:t>
        <w:br/>
        <w:t>и застройки поселений, схема территориального планирования муниципального образования), вопросы правопреемства органов местного самоуправления</w:t>
        <w:br/>
        <w:t>и бюджетных отношений в переходный период, который устанавливается</w:t>
        <w:br/>
        <w:t xml:space="preserve">по 31 декабря 2025 года. </w:t>
      </w:r>
    </w:p>
    <w:p>
      <w:pPr>
        <w:pStyle w:val="Normal"/>
        <w:widowControl w:val="false"/>
        <w:autoSpaceDE w:val="false"/>
        <w:spacing w:lineRule="auto" w:line="252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роектом закона вносятся изменения в Закон Ульяновской области от 13 июля 2004 года № 043-ЗО «О муниципальных образованиях Ульяновской области», необходимые в связи с преобразованием поселений, входящих в состав Павловского района, в части изменения вида</w:t>
        <w:br/>
        <w:t>и наименования муниципального образования «Павловский район» Ульяновской области в Павловский муниципальный округ, определения перечня населенных пунктов, входящих в состав Павловского муниципального округа, и картографического описания границ Павловского муниципального округа с учетом ликвидации поселений, входящих в состав муниципального образования «Павловский район» Ульяновской области.</w:t>
      </w:r>
    </w:p>
    <w:p>
      <w:pPr>
        <w:pStyle w:val="Normal"/>
        <w:spacing w:lineRule="auto" w:line="252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а закона не повлечёт за собой отрицательных последствий социально - экономического, политического, правового и иного характера.</w:t>
      </w:r>
    </w:p>
    <w:p>
      <w:pPr>
        <w:pStyle w:val="Normal"/>
        <w:widowControl w:val="false"/>
        <w:autoSpaceDE w:val="false"/>
        <w:spacing w:lineRule="auto" w:line="252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будет способствовать повышению эффективности деятельности органов местного самоуправления на территории Павловского района Ульяновской области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PT Sans">
    <w:charset w:val="01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1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4:00Z</dcterms:created>
  <dc:creator>permyakova</dc:creator>
  <dc:description/>
  <dc:language>en-US</dc:language>
  <cp:lastModifiedBy/>
  <cp:lastPrinted>2020-03-31T11:05:00Z</cp:lastPrinted>
  <dcterms:modified xsi:type="dcterms:W3CDTF">2025-04-04T04:26:28Z</dcterms:modified>
  <cp:revision>7</cp:revision>
  <dc:subject/>
  <dc:title/>
</cp:coreProperties>
</file>